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АША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ятнадцатой  сессии 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>
          <w:sz w:val="28"/>
          <w:szCs w:val="28"/>
        </w:rPr>
        <w:t xml:space="preserve">от 28.12.2021                                                                                               № 73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шара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решение четвертой сессии шестого созыва «О бюджете Ташаринского сельсовета Мошков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20 года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 «Об областном бюджете Новосибирской области на 2020 год и плановый период 2021 и 2022 годов», на основании Приказа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оложения «О бюджетном процессе в Ташаринском сельсовете Мошковского района Новосибирской области», руководствуясь Уставом Ташаринского сельсовета Мошковского района Новосибирской области, Регламентом Совета депутатов Ташаринского сельсовета Мошковского района,  Совет депутатов Ташаринского сельсовета Мошковского района Новосибирской област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в решение Совета депутатов Ташаринского сельсовета Мошковского района Новосибирской области от 25.12.2020г № 31  «О бюджете Ташаринского сельсовета Мошковского района Новосибирской области на 2021 год и плановый период 2022 и 2023 годов», следующие изменения :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часть 1 статьи 1 изложить в  редакции: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</w:t>
      </w:r>
      <w:r>
        <w:rPr>
          <w:sz w:val="28"/>
          <w:szCs w:val="28"/>
        </w:rPr>
        <w:t>1) прогнозируемый общий объем доходов бюджета Ташаринского сельсовета Мошковского района Новосибирской области района в сумме 69 240,400 45тыс. рублей, в том числе общий объем межбюджетных трансфертов от других бюджетов бюджетной системы Российской Федерации в сумме 63 733,81045тыс. рублей в том числе объем субсидий, субвенций и иных межбюджетных трансфертов, имеющих целевое назначение, в сумме 53 849,110 45тыс. рублей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1134" w:hanging="425"/>
        <w:jc w:val="both"/>
        <w:rPr/>
      </w:pPr>
      <w:r>
        <w:rPr>
          <w:sz w:val="28"/>
          <w:szCs w:val="28"/>
        </w:rPr>
        <w:t xml:space="preserve">пункт 1 части 2 статьи 1 изложить в 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Ташаринского сельсовета Мошковского района Новосибирской области в сумме 70 259,24846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ново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иложение Справочно «Доходная часть бюджета Ташаринского сельсовета на 2021 год и плановый период 2021-2022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4 таблица «Распределение бюджетных ассигнований по разделам, подразделам, целевым статьям и видам расходов на 2021год и плановый период 2022-2023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 5 таблица «Ведомственная структура расходов на 2021 год и плановый период 2022 и 2023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иложение 7 таблица «Источники внутреннего финансирования дефицита бюджета Ташаринского сельсовета на 2021 год и плановый период 2022-2023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Данное решение вступает в силу со дня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Решение опубликовать в периодическом печатном издании газете «Вести Ташаринского сельсовета» и на официальном сайте администрации Ташаринского сельсовета Мошковского района Новосибирской области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sha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шаринского сельсовет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В.В. Филим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Ташар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шковского района Новосибирской области                            В.С.Кочанов </w:t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hara-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24:00Z</dcterms:created>
  <dc:creator>User</dc:creator>
  <dc:description/>
  <cp:keywords/>
  <dc:language>en-US</dc:language>
  <cp:lastModifiedBy>User</cp:lastModifiedBy>
  <cp:lastPrinted>2021-02-25T13:59:00Z</cp:lastPrinted>
  <dcterms:modified xsi:type="dcterms:W3CDTF">2021-12-29T05:22:00Z</dcterms:modified>
  <cp:revision>275</cp:revision>
  <dc:subject/>
  <dc:title>Приложение</dc:title>
</cp:coreProperties>
</file>