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ТАШАРИНСКОГО СЕЛЬСОВЕТА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естьдесят шестой сессии пятого созы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3</w:t>
        <w:softHyphen/>
        <w:t xml:space="preserve">.06.2020 года       </w:t>
        <w:tab/>
        <w:tab/>
        <w:tab/>
        <w:tab/>
        <w:tab/>
        <w:tab/>
        <w:tab/>
        <w:t xml:space="preserve">                         №</w:t>
        <w:softHyphen/>
        <w:softHyphen/>
        <w:t xml:space="preserve"> 250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ш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исполнения бюджета Ташаринского сельсовета Мошковского района Новосибирской области за 2019 год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риказом Министерства финансов Российской Федерации от 28.12.2010г. № 190н «Указания о порядке применения бюджетной классификации Российской Федерации при составлении и исполнении бюджетов всех уровней, начиная с бюджетов на 2011 год», Положением о бюджетном процессе в Ташаринском сельсовете Мошковского района Новосибирской области, Совет депутатов Ташаринского сельсовета Мошковского района Новосибирской области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исполнение бюджета Ташаринского сельсовета Мошковского района Новосибирской области за 2019 год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 Данное решение в печатном издании «Вести Ташаринского сельсовета» и на официальном сайте администрации Ташаринского сельсовета Мошковского района Новосибирской области»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tashara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шаринского сельсовета: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В.В. Филим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шаринского сельсовета </w:t>
      </w:r>
    </w:p>
    <w:p>
      <w:pPr>
        <w:sectPr>
          <w:type w:val="nextPage"/>
          <w:pgSz w:w="11906" w:h="16838"/>
          <w:pgMar w:left="1418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Е.А. Наум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исполнения бюджета за 2019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708"/>
        <w:gridCol w:w="4395"/>
        <w:gridCol w:w="2693"/>
        <w:gridCol w:w="239"/>
        <w:gridCol w:w="1462"/>
        <w:gridCol w:w="97"/>
        <w:gridCol w:w="1418"/>
        <w:gridCol w:w="186"/>
        <w:gridCol w:w="1701"/>
        <w:gridCol w:w="1276"/>
      </w:tblGrid>
      <w:tr>
        <w:trPr>
          <w:trHeight w:val="270" w:hRule="atLeast"/>
        </w:trPr>
        <w:tc>
          <w:tcPr>
            <w:tcW w:w="8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дохода по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59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9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9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9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9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96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бюджета -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8 50 000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550 936,4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041 558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9 377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9</w:t>
            </w:r>
          </w:p>
        </w:tc>
      </w:tr>
      <w:tr>
        <w:trPr>
          <w:trHeight w:val="117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 01 02010 01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0 15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0 425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175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1 02020 01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4</w:t>
            </w:r>
          </w:p>
        </w:tc>
      </w:tr>
      <w:tr>
        <w:trPr>
          <w:trHeight w:val="78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1 02030 01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64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647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1</w:t>
            </w:r>
          </w:p>
        </w:tc>
      </w:tr>
      <w:tr>
        <w:trPr>
          <w:trHeight w:val="195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 03 02231 01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2 448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02 463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214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3 02241 01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98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 898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999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,6</w:t>
            </w:r>
          </w:p>
        </w:tc>
      </w:tr>
      <w:tr>
        <w:trPr>
          <w:trHeight w:val="195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3 02251 01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72 094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72 09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3 02261 01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7 509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7 509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5 03010 01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8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8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3</w:t>
            </w:r>
          </w:p>
        </w:tc>
      </w:tr>
      <w:tr>
        <w:trPr>
          <w:trHeight w:val="78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1030 10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 1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1 37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2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 06 06033 10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71 5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71 501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6 06043 10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4 1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4 42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08 04020 01 0000 1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 11 05025 10 0000 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 78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 7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1 11 05035 10 0000 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 2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 266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1 09045 10 0000 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 3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 327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8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3 01995 10 0000 1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 05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4 02053 10 0000 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6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4 06025 10 0000 4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8 190,4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8 190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 16 51040 02 0000 1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0 000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718 79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700 3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000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586 79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8 568 3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10000 0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443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4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15001 0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443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4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15001 1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443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44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30000 0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2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30024 0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2 02 30024 1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35118 0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 9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35118 1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 9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40000 0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911 79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893 3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8</w:t>
            </w:r>
          </w:p>
        </w:tc>
      </w:tr>
      <w:tr>
        <w:trPr>
          <w:trHeight w:val="97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40014 0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8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40014 1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8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49999 0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803 79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785 3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2 49999 1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803 79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 785 3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7 000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7 05000 1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07 05020 10 0000 1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 00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9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2 19 60010 10 0000 15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60 813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 8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4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2693"/>
        <w:gridCol w:w="1701"/>
        <w:gridCol w:w="1701"/>
        <w:gridCol w:w="1701"/>
        <w:gridCol w:w="1276"/>
        <w:gridCol w:w="239"/>
        <w:gridCol w:w="895"/>
        <w:gridCol w:w="239"/>
      </w:tblGrid>
      <w:tr>
        <w:trPr>
          <w:trHeight w:val="300" w:hRule="atLeast"/>
        </w:trPr>
        <w:tc>
          <w:tcPr>
            <w:tcW w:w="150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 исполн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bookmarkStart w:id="0" w:name="RANGE!A13"/>
            <w:r>
              <w:rPr>
                <w:rFonts w:cs="Arial CYR" w:ascii="Arial CYR" w:hAnsi="Arial CYR"/>
                <w:sz w:val="18"/>
                <w:szCs w:val="18"/>
              </w:rPr>
              <w:t>Расходы бюджета - всего</w:t>
            </w:r>
            <w:bookmarkEnd w:id="0"/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9600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 209 53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151 657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57 88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2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3 66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3 668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ализация мероприятий  по обеспечению сбалансорованности местных бюджетов в рамках гос.программы НСО "Управление государственными финансами в НСО на 2014-2020 годы"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2 030007051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 374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 374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2 0300070510 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 374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 374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2 0300070510 1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 374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 374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0102 0300070510 1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7 16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7 16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2 0300070510 12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 21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 21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ава администраци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2 880001011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4 2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4 2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2 8800010110 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4 2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4 2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2 8800010110 1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4 2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4 2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0102 8800010110 1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2 779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2 779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2 8800010110 12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 514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 514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725 48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713 808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672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ализация мероприятий  по обеспечению сбалансорованности местных бюджетов в рамках гос.программы НСО "Управление государственными финансами в НСО на 2014-2020 годы"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030007051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 32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 32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0300070510 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 32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 32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0104 0300070510 1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 32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 325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0300070510 1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 851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 851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0300070510 12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 474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 474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0104 050007019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050007019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0104 050007019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050007019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у персоналу муниципальных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11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273 00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272 94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110 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273 00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272 94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110 1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273 00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272 94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110 1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78 426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78 370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110 12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4 57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4 57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купки товаров,работ и услуг для (гос.и мун)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00 0104 880001459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6 052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4 436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61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59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 42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3 80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61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59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5 42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3 80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615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590 24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5 013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78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59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 62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 79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9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590 8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590 8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590 85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иных платеже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14590 85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уществление деятельности на испролнение переданных полномочий из бюджета поселений в бюджет района на закупку товаров,работ,услуг в части определения поставщиков(подрядчиков,исполнителей)для заказчиков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8504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85040 5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4 8800085040 5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6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жбюджетные трансферты на исполнение переданных полномочий на осуществление переданных контрольно-счетных органов посел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6 880008501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6 8800085010 5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06 8800085010 5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13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ведение до сведения жителей муниципального образования официальной информации о социально-экономическом и культурном развитии муниципального обазования, о развитии его общественной инфракструктуры и иные расходы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13 880000204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13 880000204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13 880000204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13 8800002040 24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13 880000204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13 8800002040 8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13 8800002040 8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иных платеже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13 8800002040 85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203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203 880005118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203 8800051180 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 2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 2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203 8800051180 1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 2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7 2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203 8800051180 12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4 503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4 503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203 8800051180 12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 699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 699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203 880005118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6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6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203 880005118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6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6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203 880005118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6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6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310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4 2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автономными пожарными извещателями в рамках гос.программы НСО "Обеспечение безопасности жизнедеятельности населения Новосибирской области на период"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310 100007033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4 2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310 100007033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4 2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310 100007033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4 2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310 1000070330 24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79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79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310 100007033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6 502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8 107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 3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409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2 6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975 76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 87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на реализацию мероприятий государственной программы Новосибирской области"Развитие автомобильных дорог региональго,межмуниципального и местного значения в Новосибирской области"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409 610007076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32 26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32 26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409 610007076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32 26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32 26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409 610007076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32 26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32 26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409 6100070760 24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32 26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032 26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409 880000217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0 372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 87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409 880000217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0 372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 87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409 880000217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0 372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 87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409 880000217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0 372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 87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ищное хозяйство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1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 261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 261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1 880000215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 261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6 261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1 880000215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 565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 565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1 880000215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 565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 565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1 880000215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 565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 565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1 8800002150 8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 69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 69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1 8800002150 83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4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4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1 8800002150 83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4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49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1 8800002150 8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 19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 19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иных платеже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1 8800002150 85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 19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 199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мунальное хозяйство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3 56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24 062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 49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 880000215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83 56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24 062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9 49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 880000215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8 43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3 05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5 382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 880000215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8 43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3 05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5 382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 880000215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28 43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3 05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5 382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 8800002150 8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5 123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1 008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1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 8800002150 83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 8800002150 83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0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 8800002150 8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6 091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1 976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1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 8800002150 85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847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7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11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иных платеже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2 8800002150 85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 24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 243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агоустройство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902 380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19 653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2 72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ичное освещение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0216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9 36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5 859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504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0216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9 36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5 859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504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0216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9 36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5 859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504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0216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9 36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5 859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504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0218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3 19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6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0218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3 19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6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0218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3 19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6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0218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3 19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6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7051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8 601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8 601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7051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8 601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8 601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7051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8 601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8 601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7051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8 601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08 601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8000S024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S024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3 535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1 53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S024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3 535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1 53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S024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3 535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1 53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503 88000S024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3 535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1 53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лодежная политик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707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на оздоровление детей в рамках гос.программы Развитие системы соц.поддержки населения и улучшение социального положения семей с детьм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707 040007035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707 040007035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707 040007035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707 040007035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льтур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333 52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874 808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58 71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ма культуры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009 32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950 608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58 71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435 6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435 673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1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435 6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435 673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1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422 372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422 372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11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13 301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13 301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44 75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87 003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57 7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544 75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87 003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57 7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24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 8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 88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 920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449 953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412 117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37 835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7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8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 889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93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85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 889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 931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85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210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210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85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6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6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лата иных платеже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00880 85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9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7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реализацию меропр.по обеспечению сбалансированности местных бюджетов в рамках государственной программы НСО "Управление государственными финансами в НСО на 2014-2019годы"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51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81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81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510 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8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8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510 1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8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8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510 1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88 51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288 51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510 11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1 687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1 687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51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51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510 24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51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межбюджетные трансферты на реализацию мероприятий по проведению капитального ремонта муниципальных учреждений сферы культуры на территории Новосибирской области государственной программы Новосибирской области "Культура Новосибирской области"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66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66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66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0810070660 24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ие майских Указов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880008505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8800085050 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8800085050 1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8800085050 11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7 29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7 29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801 8800085050 11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0 707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0 707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нсионное обеспечение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01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 67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 67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01 88000021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 67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 67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01 8800002100 3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 67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 67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01 8800002100 31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 67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 67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001 8800002100 31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 67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 67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05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0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0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в области здравоохранения , спорта, физической культуры и туризм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05 880000219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0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0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05 8800002190 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0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0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05 8800002190 2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0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0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1105 8800002190 2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0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 0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9600 0000000000 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 658 601,2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0 098,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0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25023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067"/>
              <w:gridCol w:w="83"/>
              <w:gridCol w:w="1406"/>
              <w:gridCol w:w="1409"/>
              <w:gridCol w:w="7058"/>
            </w:tblGrid>
            <w:tr>
              <w:trPr>
                <w:trHeight w:val="271" w:hRule="atLeast"/>
              </w:trPr>
              <w:tc>
                <w:tcPr>
                  <w:tcW w:w="150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3. Источники финансирования дефицита бюджета</w:t>
                  </w:r>
                </w:p>
              </w:tc>
              <w:tc>
                <w:tcPr>
                  <w:tcW w:w="83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058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 исполнения</w:t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bookmarkStart w:id="1" w:name="RANGE!A12"/>
            <w:r>
              <w:rPr>
                <w:rFonts w:cs="Arial CYR" w:ascii="Arial CYR" w:hAnsi="Arial CYR"/>
                <w:sz w:val="18"/>
                <w:szCs w:val="18"/>
              </w:rPr>
              <w:t>Источники финансирования дефицита бюджетов - всего</w:t>
            </w:r>
            <w:bookmarkEnd w:id="1"/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58 601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 09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548 50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6</w:t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точники внутреннего финансирования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 00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 05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658 601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 09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548 50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,6</w:t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 05 00 00 00 000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4 550 936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4 041 558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9</w:t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 05 02 01 10 0000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4 550 936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4 041 558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9</w:t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9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 05 00 00 00 0000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 209 537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151 657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,1</w:t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0 01 05 02 01 10 0000 6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 209 537,7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 151 657,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,1</w:t>
            </w:r>
          </w:p>
        </w:tc>
        <w:tc>
          <w:tcPr>
            <w:tcW w:w="1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09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4"/>
      <w:szCs w:val="1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shara.ns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2:18:00Z</dcterms:created>
  <dc:creator>Пользователь</dc:creator>
  <dc:description/>
  <cp:keywords/>
  <dc:language>en-US</dc:language>
  <cp:lastModifiedBy>User</cp:lastModifiedBy>
  <cp:lastPrinted>2020-06-23T16:41:00Z</cp:lastPrinted>
  <dcterms:modified xsi:type="dcterms:W3CDTF">2020-06-23T09:41:00Z</dcterms:modified>
  <cp:revision>79</cp:revision>
  <dc:subject/>
  <dc:title>СОВЕТ ДЕПУТАТОВ ТАШАРИНСКОГО СЕЛЬСОВЕТА </dc:title>
</cp:coreProperties>
</file>