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Style16"/>
        <w:spacing w:before="280" w:after="0"/>
        <w:jc w:val="center"/>
        <w:rPr/>
      </w:pPr>
      <w:r>
        <w:rPr>
          <w:b/>
        </w:rPr>
        <w:t>Администрация Ташаринского сельсовета Мошковского района Новосибирской области сообщает о проведении 02 июня 2015 года аукциона по продаже муниципального</w:t>
      </w:r>
      <w:r>
        <w:rPr>
          <w:b/>
          <w:bCs/>
        </w:rPr>
        <w:t xml:space="preserve"> имущества: нежилое здание,</w:t>
      </w:r>
      <w:r>
        <w:rPr>
          <w:b/>
        </w:rPr>
        <w:t xml:space="preserve"> расположенное по адресу: Новосибирская область, Мошковский район, с.Ташара, ул.Школьная , д. 11 в, общей площадью 79,1 кв. м, кадастровый номер 54:18:080111:262.</w:t>
      </w:r>
    </w:p>
    <w:p>
      <w:pPr>
        <w:pStyle w:val="Style16"/>
        <w:spacing w:before="280" w:after="0"/>
        <w:rPr/>
      </w:pPr>
      <w:r>
        <w:rPr>
          <w:b/>
          <w:bCs/>
        </w:rPr>
        <w:t>Форма аукциона:</w:t>
      </w:r>
      <w:r>
        <w:rPr/>
        <w:t> открытый аукцион.</w:t>
      </w:r>
    </w:p>
    <w:p>
      <w:pPr>
        <w:pStyle w:val="Style16"/>
        <w:spacing w:before="280" w:after="0"/>
        <w:jc w:val="both"/>
        <w:rPr>
          <w:b/>
          <w:b/>
        </w:rPr>
      </w:pPr>
      <w:r>
        <w:rPr>
          <w:b/>
        </w:rPr>
        <w:t>Предмет аукциона:</w:t>
      </w:r>
      <w:r>
        <w:rPr/>
        <w:t xml:space="preserve"> </w:t>
      </w:r>
      <w:r>
        <w:rPr>
          <w:b/>
          <w:bCs/>
        </w:rPr>
        <w:t>нежилое здание,</w:t>
      </w:r>
      <w:r>
        <w:rPr/>
        <w:t xml:space="preserve"> расположенное по адресу: Новосибирская область, Мошковский район, с.Ташара, ул.Школьная , д. 11 в, общей площадью 79,1 кв. м, кадастровый номер 54:18:080111:262.</w:t>
      </w:r>
      <w:r>
        <w:rPr>
          <w:color w:val="000000"/>
        </w:rPr>
        <w:t>Наличие обременения права: не зарегистрир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укцион проводится на основании распоряжения администрации Ташаринского сельсовета Мошковского района Новосибирской области от 05.05.2014 г. № </w:t>
      </w:r>
      <w:r>
        <w:rPr>
          <w:rFonts w:cs="Times New Roman" w:ascii="Times New Roman" w:hAnsi="Times New Roman"/>
        </w:rPr>
        <w:t>28-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Дата, время и место проведения аукциона:</w:t>
      </w:r>
      <w:r>
        <w:rPr>
          <w:rFonts w:cs="Times New Roman" w:ascii="Times New Roman" w:hAnsi="Times New Roman"/>
        </w:rPr>
        <w:t xml:space="preserve"> Аукцион проводится </w:t>
      </w:r>
      <w:r>
        <w:rPr>
          <w:rFonts w:cs="Times New Roman" w:ascii="Times New Roman" w:hAnsi="Times New Roman"/>
          <w:b/>
        </w:rPr>
        <w:t>0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юня 2015 года в 10 часов 00 минут</w:t>
      </w:r>
      <w:r>
        <w:rPr>
          <w:rFonts w:cs="Times New Roman" w:ascii="Times New Roman" w:hAnsi="Times New Roman"/>
        </w:rPr>
        <w:t xml:space="preserve"> в кабинете главы  администрации Ташаринского сельсовета Мошковского района Новосибирской области  по адресу: Новосибирская область, Мошковский район, с.Ташара, ул. Гагарина, д. 1 б. в порядке, установленн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м Законом от 26 июля 2006 г. №135-ФЗ «О защите конкуренции», Федеральным законом от 21 декабря 2001 года N 178-ФЗ "О приватизации государственного и муниципального имущества"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Дат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ремя и место</w:t>
      </w:r>
      <w:r>
        <w:rPr>
          <w:rFonts w:cs="Times New Roman" w:ascii="Times New Roman" w:hAnsi="Times New Roman"/>
          <w:b/>
        </w:rPr>
        <w:t xml:space="preserve"> определения участников аукциона</w:t>
      </w:r>
      <w:r>
        <w:rPr>
          <w:rFonts w:cs="Times New Roman" w:ascii="Times New Roman" w:hAnsi="Times New Roman"/>
        </w:rPr>
        <w:t xml:space="preserve"> - 01 июня 2015 года в 10 часов 00 минут в кабинете № 7 администрации Ташаринского сельсовета Мошковского района Новосибирской области  по адресу: Новосибирская область, Мошковский район, с.Ташара, ул. Гагарина, д. 1 б.  </w:t>
      </w:r>
      <w:r>
        <w:rPr>
          <w:rFonts w:eastAsia="Times New Roman" w:cs="Times New Roman" w:ascii="Times New Roman" w:hAnsi="Times New Roman"/>
          <w:lang w:eastAsia="ru-RU"/>
        </w:rPr>
        <w:t>Претенденты признаются участниками торгов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666666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от № 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жилое здание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сположенное по адресу: Новосибирская область, Мошковский район, с.Ташара, ул.Школьная , д. 11 в, общей площадью 79,1 кв. м, кадастровый номер 54:18:080111:26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Наличие обременения права: не зарегистрировано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чальный размер стоимости нежилого здания  – 24 000 (двадцать четыре тысячи) рублей 00 копеек. Начальный размер стоимости установлен на основании отчета независимой оценочной организации. «Шаг аукциона» (5% от НРС) – 1200 (одна тысяча двести) рублей 00 копеек. Размер задатка (10% от НРС) – 2 400 (две тысячи четыреста) рублей 00 копеек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рядок приема, адрес места приема, даты и время начала и окончания приема заявок и прилагаемых к ним документов:</w:t>
      </w:r>
      <w:r>
        <w:rPr>
          <w:rFonts w:eastAsia="Times New Roman" w:cs="Times New Roman" w:ascii="Times New Roman" w:hAnsi="Times New Roman"/>
          <w:lang w:eastAsia="ru-RU"/>
        </w:rPr>
        <w:t xml:space="preserve"> заявки принимаются  при условии  перечислении задатка в   установленном порядке. </w:t>
      </w:r>
      <w:r>
        <w:rPr>
          <w:rFonts w:cs="Times New Roman" w:ascii="Times New Roman" w:hAnsi="Times New Roman"/>
        </w:rPr>
        <w:t>Заявки принимаются с 07 мая  20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ода по 29 мая 2015 года ежедневно (за исключением выходных и праздничных дней) с 9.00 до 13.00 часов, с 14.00 до 16.00 часов, в пятницу до 14.00 ч. по адресу: Новосибирская область, Мошковский район, с.Ташара, ул. Гагарина, д.1б, каб.№7,  тел.  (8-383-48) 41-398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документов, представляемых вместе с заявко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заявка на участие в аукционе, по установленной форме с указанием реквизитов счета для возврата зада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копии документов, удостоверяющих лич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внесение задатка;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Осмотр нежилого здания  на местности будет производи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3.05.2015 г. с 10-00час. до 12-00 час.; 19.05.2015 г. с 10-00час. до 12-00 час.; 26.05.2015 г. с 10-00час. до 12-00 часов </w:t>
      </w:r>
      <w:r>
        <w:rPr>
          <w:rFonts w:cs="Times New Roman" w:ascii="Times New Roman" w:hAnsi="Times New Roman"/>
        </w:rPr>
        <w:t>от здания администрации Ташаринского сельсовета  Мошковского района Новосибирской области по адресу: Новосибирская область, Мошковский район, с.Ташара, ул. Гагарина, д. 1б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С кадастровым паспортом нежилого здания, проектом договора купли-продажи, формой заявки на участие в аукционе можно ознакомиться по адресу: Новосибирская область, Мошковский район, с.Ташара, ул. Гагарина, д. 1б, каб. №7, а </w:t>
      </w:r>
      <w:r>
        <w:rPr>
          <w:rFonts w:eastAsia="Times New Roman" w:cs="Times New Roman" w:ascii="Times New Roman" w:hAnsi="Times New Roman"/>
          <w:lang w:eastAsia="ru-RU"/>
        </w:rPr>
        <w:t>также на официальном сайте Российской Федерации для размещения информации о проведении торгов 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www.torgi.gov.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, на сайте администрации Ташаринского сельсовета Мошковского района Новосибирской области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ashar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. </w:t>
      </w:r>
      <w:r>
        <w:rPr>
          <w:rFonts w:eastAsia="Times New Roman" w:cs="Times New Roman" w:ascii="Times New Roman" w:hAnsi="Times New Roman"/>
          <w:lang w:eastAsia="ru-RU"/>
        </w:rPr>
        <w:t>Контактный телефон: 8 383 48 41 398.</w:t>
      </w:r>
    </w:p>
    <w:p>
      <w:pPr>
        <w:pStyle w:val="Style16"/>
        <w:spacing w:before="17" w:after="0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Задаток перечисляется на счет: Получатель: УФК по Новосибирской области (администрация Ташаринского сельсовета Мошковского района Новосибирской области, л/с 05513033010) ИНН 5432100347;  КПП 543201001;  СИБИРСКОЕ ГУ БАНКА РОССИИ Г. НОВОСИБИРСК,БИК: 045004001;  Счет: 40302810150043000287,ОКТМО 50638422; ОГРН 1025405228640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именование платежа: Задаток за участие в торгах по лоту №1.</w:t>
      </w:r>
    </w:p>
    <w:p>
      <w:pPr>
        <w:pStyle w:val="Style16"/>
        <w:spacing w:before="17" w:after="0"/>
        <w:ind w:left="28" w:right="28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даток должен быть перечислен на счет не позднее дня окончания приема заявок. Документом, подтверждающим внесение задатка на счет Администрации, является выписка из ее счета, которую Администрация представляет в комиссию по проведению торгов до момента признания Претендента участником аукциона. Возврат задатка заявителю, не допущенному к участию в аукционе, осуществляется в течение трех дней со дня оформления протокола признания претендентов участниками аукциона. Заявитель не допускается к участию в аукционе по следующим основаниям: непредставление необходимых для участия в аукционе документов или представление недостоверных сведений; не поступление задатка на счет, указанный в извещении о проведении аукциона, до дня окончания приема документов для участия в аукционе. Возврат задатка лицам, участвовавшим в аукционе, но не победившим в нем, осуществляется в течение трех дней со дня подписания Протокола о результатах аукцио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словия оплаты: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</w:rPr>
        <w:t>Оплата за нежилое здание производится в течение 30 дней после подписания договора купли-продажи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рок принятия решения об отказе в проведении торгов:</w:t>
      </w:r>
      <w:r>
        <w:rPr>
          <w:rFonts w:eastAsia="Times New Roman" w:cs="Times New Roman" w:ascii="Times New Roman" w:hAnsi="Times New Roman"/>
          <w:lang w:eastAsia="ru-RU"/>
        </w:rPr>
        <w:t> не позднее, чем за пятнадцать дней до дня проведения торгов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Итоги аукциона подводятся 02 июня 2015 года</w:t>
      </w:r>
      <w:r>
        <w:rPr>
          <w:rFonts w:cs="Times New Roman" w:ascii="Times New Roman" w:hAnsi="Times New Roman"/>
        </w:rPr>
        <w:t xml:space="preserve"> по адресу: Новосибирская область, Мошковский район, с.Ташара, ул. Гагарина, д. 1б, каб. №7 путем оформления Протокола о результатах аукциона. В этот же день Победитель подписывает Протокол о результатах аукциона. Победителем аукциона признается участник, предложивший наибольшую плату за нежилое здание относительно других участников аукцион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рок заключения договора купли-продажи: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</w:rPr>
        <w:t>Договор подлежит заключению в срок не позднее 5 дней со дня подписания протокола о результатах аукциона</w:t>
      </w:r>
      <w:r>
        <w:rPr>
          <w:rFonts w:eastAsia="Times New Roman" w:cs="Times New Roman" w:ascii="Times New Roman" w:hAnsi="Times New Roman"/>
          <w:color w:val="666666"/>
          <w:lang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ashara-ns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48:00Z</dcterms:created>
  <dc:creator>Владелец</dc:creator>
  <dc:description/>
  <cp:keywords/>
  <dc:language>en-US</dc:language>
  <cp:lastModifiedBy>User</cp:lastModifiedBy>
  <cp:lastPrinted>2014-08-20T15:51:00Z</cp:lastPrinted>
  <dcterms:modified xsi:type="dcterms:W3CDTF">2015-05-06T08:25:00Z</dcterms:modified>
  <cp:revision>40</cp:revision>
  <dc:subject/>
  <dc:title/>
</cp:coreProperties>
</file>